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ind w:left="1416" w:firstLine="708"/>
        <w:jc w:val="both"/>
        <w:rPr/>
      </w:pPr>
      <w:r>
        <w:rPr>
          <w:b/>
          <w:sz w:val="24"/>
          <w:szCs w:val="24"/>
        </w:rPr>
        <w:t>S</w:t>
      </w:r>
      <w:r>
        <w:rPr>
          <w:b/>
          <w:sz w:val="28"/>
          <w:szCs w:val="28"/>
        </w:rPr>
        <w:t>mlouva o bezúplatném převodu majet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Č.j. OSKOL-RZS/BUP/………/2021/Ba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terou uzavřel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Olomouc, Horní náměstí č.p. 583, 779 11 Olomouc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zastoupené náměstkem primátora doc. PhDr. Karlem Konečným, CSc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 00 29 93 0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ko převod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ákladní škola a Mateřská škola Olomouc, Řezníčkova 1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spěvková organizac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oupená ředitelem Mgr.  Miloslavem Palát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Č 60 33 85 9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ko nabyvat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tatutární město Olomouc prohlašuje, že je výlučným vlastníkem movitých věcí v celkové hodnotě 511 261,88 Kč, jejichž specifikace je uvedena v příloze, která je nedílnou součástí  smlouv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 souladu s usnesením Zastupitelstva města Olomouce konaným dne 28.6.2021 touto smlouvou statutární město Olomouc bezúplatně převádí výše uvedené movité věci do vlastnictví nabyvatele a ten je do svého vlastnictví přijím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abyvatel prohlašuje, že se řádně seznámil se stavem převáděných movitých věcí, tyto jsou funkční  a k faktickému předání předmětu smlouvy došlo mezi převodcem a nabyvatelem ke dni podpisu této smlouvy. Spolu s faktickým předáním movitých věcí nabyvatel prohlašuje, že mu byly předány i veškeré doklady k movitým věcem, zejména záruční listy, návody k použití apod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Účastníci smlouvu přečetli, s jejím obsahem souhlasí, což stvrzují vlastnoručními pod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mlouva nabývá platnosti dnem podpisu smluvními stran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Olomouci dne ………….                                         V Olomouci dne…………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Převodce :                                                                     Nabyvatel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Olomouc                                        ZŠ a MŠ Olomouc, Řezníčkova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oupené náměstkem primátora</w:t>
        <w:tab/>
        <w:tab/>
        <w:tab/>
        <w:t xml:space="preserve">   zastoupená ředitelem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c. PhDr. Karlem Konečným, CSc.                       Mgr. Miloslavem Palátem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Příloha ke Smlouvě o bezúplatném převodu majetku </w:t>
      </w:r>
      <w:r>
        <w:rPr>
          <w:sz w:val="24"/>
          <w:szCs w:val="24"/>
        </w:rPr>
        <w:t>Č.j OSKOL-RZS/BUP……../2021/Ba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08" w:hanging="0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Název příspěvkové organizace:  </w:t>
      </w:r>
      <w:r>
        <w:rPr>
          <w:b/>
          <w:bCs/>
          <w:sz w:val="24"/>
          <w:szCs w:val="24"/>
          <w:u w:val="single"/>
        </w:rPr>
        <w:t>ZŠ a MŠ Olomouc, Řezníčkova 1</w:t>
      </w:r>
    </w:p>
    <w:p>
      <w:pPr>
        <w:pStyle w:val="Normal"/>
        <w:ind w:right="-108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0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vlastnictví PO – školy se převádí :</w:t>
      </w:r>
    </w:p>
    <w:p>
      <w:pPr>
        <w:pStyle w:val="Normal"/>
        <w:ind w:right="-1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-108" w:hanging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hmotný movitý majetek v hodnotě 511 261,88 Kč,</w:t>
      </w:r>
      <w:r>
        <w:rPr>
          <w:bCs/>
          <w:sz w:val="24"/>
          <w:szCs w:val="24"/>
        </w:rPr>
        <w:t xml:space="preserve"> který byl pořízen v rámci realizace projektu č.  CZ.1.12.2.1.00/57.02364, jehož trvání a doba použitelnosti byla ukončena dnem 28.4.202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655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pecifikace majetku  je součástí této přílohy </w:t>
      </w:r>
    </w:p>
    <w:p>
      <w:pPr>
        <w:pStyle w:val="Normal"/>
        <w:ind w:right="-1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0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08" w:hanging="0"/>
        <w:jc w:val="both"/>
        <w:rPr/>
      </w:pPr>
      <w:r>
        <w:rPr>
          <w:b/>
          <w:bCs/>
          <w:sz w:val="24"/>
          <w:szCs w:val="24"/>
          <w:u w:val="single"/>
        </w:rPr>
        <w:t xml:space="preserve">Hodnota převáděného majetku v pořizovacích cenách činí celkem Kč 511 261,88 Kč  </w:t>
      </w:r>
    </w:p>
    <w:p>
      <w:pPr>
        <w:pStyle w:val="Normal"/>
        <w:ind w:right="-10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ávající : odbor školství MMOl</w:t>
        <w:tab/>
        <w:tab/>
        <w:tab/>
        <w:tab/>
        <w:tab/>
        <w:t>PhDr. Hana Fanto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 :</w:t>
        <w:tab/>
        <w:tab/>
        <w:tab/>
        <w:tab/>
        <w:tab/>
        <w:tab/>
        <w:tab/>
        <w:tab/>
        <w:t>vedoucí odboru školstv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bírající : příspěvková  organizace</w:t>
        <w:tab/>
        <w:tab/>
        <w:tab/>
        <w:tab/>
        <w:tab/>
        <w:t>Mgr. Miloslav Pal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 :</w:t>
        <w:tab/>
        <w:tab/>
        <w:tab/>
        <w:tab/>
        <w:tab/>
        <w:tab/>
        <w:tab/>
        <w:tab/>
        <w:t>ředitel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2:00Z</dcterms:created>
  <dc:creator>bucna</dc:creator>
  <dc:description/>
  <cp:keywords/>
  <dc:language>en-US</dc:language>
  <cp:lastModifiedBy>Fantová Hana</cp:lastModifiedBy>
  <cp:lastPrinted>2021-06-07T11:14:00Z</cp:lastPrinted>
  <dcterms:modified xsi:type="dcterms:W3CDTF">2021-06-14T13:00:00Z</dcterms:modified>
  <cp:revision>3</cp:revision>
  <dc:subject/>
  <dc:title>Smlouva o bezúplatném převodu majetku</dc:title>
</cp:coreProperties>
</file>